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37540" cy="63754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ECS “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L4L” Scope &amp; Sequence by Standard -</w:t>
      </w:r>
      <w:r>
        <w:rPr>
          <w:rFonts w:eastAsia="Times New Roman" w:cs="Times New Roman" w:ascii="Times New Roman" w:hAnsi="Times New Roman"/>
          <w:sz w:val="48"/>
          <w:szCs w:val="48"/>
          <w:lang w:val="en-US" w:eastAsia="en-US"/>
        </w:rPr>
        <w:drawing>
          <wp:inline distT="0" distB="0" distL="0" distR="0">
            <wp:extent cx="1304290" cy="5810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Standard 1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nquire, think critically, and gain knowledge.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 xml:space="preserve">Indicator – 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u w:val="single"/>
        </w:rPr>
        <w:t>1.1.1.:  Follow an inquiry-based process in seeking knowledge in curricular subjects, and make the real-world connection for using this process in own life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Grade 2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Form simple questions and begin to explore ways to answer them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Grade 5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Generate questions and practice different ways to locate and evaluate sources that provide needed information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Grade 8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a critical-thinking process that involves asking questions, investigating the answers, and developing new understandings for personal or academic independent-learning activities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Grade 10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ith guidance use an inquiry-based process for expanding content knowledge, connecting academic learning with the real world and pursuing personal interests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Grade 12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dependently and systematically use an inquiry-based process to deepen content knowledge, connect academic learning with the real world, pursue personal interest, and investigate opportunities for personal growth.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 xml:space="preserve">Indicator – 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u w:val="single"/>
        </w:rPr>
        <w:t>1.1.2.:  Use prior and background knowledge as context for new learning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2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nnect ideas to own interests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dentify one or two keywords about a topic, problem, or question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hare what is known about a topic, problem, or question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5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nnect ideas or topics to their own interests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rticulate what is known about a topic, problem or question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ith guidance generate a list of keywords for an inquiry-based project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dentify and use appropriate sources to acquire background information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edict answers to inquiry questions based on background knowledge and beginning observations or experiences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8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tate and support what is known about a topic, problem, or question, and make connections to prior knowledge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bserve and analyze an experience, demonstration, or source that introduces a topic, problem, or question to gather background information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Grade 10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Read background information to discover the key components of the problem or question. 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Identify keywords or synonyms to use in further research. 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velop a schema or mind map to express the big idea and the relationships among supporting ideas and topics of interest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Grade 12 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Explore general information sources to increase familiarity with the topic of question.  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Explore general information sources to increase familiarity with the topic.  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Review the initial information need to develop, clarify, revise, or refine the question.  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Compare new background information with prior knowledge to determine direction and focus of new learning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 xml:space="preserve">Indicator – 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u w:val="single"/>
        </w:rPr>
        <w:t>1.1.3.:  Develop and refine a range of questions to frame the search for new understand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2</w:t>
      </w:r>
    </w:p>
    <w:p>
      <w:pPr>
        <w:pStyle w:val="Normal"/>
        <w:numPr>
          <w:ilvl w:val="0"/>
          <w:numId w:val="38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Formulate questions related to listening activities.</w:t>
      </w:r>
    </w:p>
    <w:p>
      <w:pPr>
        <w:pStyle w:val="Normal"/>
        <w:numPr>
          <w:ilvl w:val="0"/>
          <w:numId w:val="38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sk “I wonder” questions about the topic, question, or probl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5</w:t>
      </w:r>
    </w:p>
    <w:p>
      <w:pPr>
        <w:pStyle w:val="Normal"/>
        <w:numPr>
          <w:ilvl w:val="0"/>
          <w:numId w:val="38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ith guidance formulate questions about the topic.</w:t>
      </w:r>
    </w:p>
    <w:p>
      <w:pPr>
        <w:pStyle w:val="Normal"/>
        <w:numPr>
          <w:ilvl w:val="0"/>
          <w:numId w:val="38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ssess questions to determine which can be answered by simple facts, which cannot be answered, and which would lead to an interesting inquiry.</w:t>
      </w:r>
    </w:p>
    <w:p>
      <w:pPr>
        <w:pStyle w:val="Normal"/>
        <w:numPr>
          <w:ilvl w:val="0"/>
          <w:numId w:val="38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vise the question or problem as needed to arrive at a manageable topi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8</w:t>
      </w:r>
    </w:p>
    <w:p>
      <w:pPr>
        <w:pStyle w:val="Normal"/>
        <w:numPr>
          <w:ilvl w:val="0"/>
          <w:numId w:val="38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rite questions independently based on key ideas or areas of focus.</w:t>
      </w:r>
    </w:p>
    <w:p>
      <w:pPr>
        <w:pStyle w:val="Normal"/>
        <w:numPr>
          <w:ilvl w:val="0"/>
          <w:numId w:val="38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termine what information is needed to support the investigation and answer the questions.</w:t>
      </w:r>
    </w:p>
    <w:p>
      <w:pPr>
        <w:pStyle w:val="Normal"/>
        <w:numPr>
          <w:ilvl w:val="0"/>
          <w:numId w:val="38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nalyze what is already known, or what is observed or experienced, to predict answers to inquiry questions.</w:t>
      </w:r>
    </w:p>
    <w:p>
      <w:pPr>
        <w:pStyle w:val="Normal"/>
        <w:numPr>
          <w:ilvl w:val="0"/>
          <w:numId w:val="38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fine questions depending on the type of information needed (for example, overview, big idea, specific detail, cause and effect, comparison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10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Generate specific questions to focus the purpose of the research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velop and refine the topic, problem, or question independently to arrive at a worthy and manageable topic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Formulate questions to collect the needed information to validate or contest a thesis statement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sign questions that systematically test a hypothesis or validate a thesis statement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fine questions to provide a framework for the inquiry and to fulfill the purpose of the resear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12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Recognize that the purpose of the inquiry determines the type of questions and the type of thinking required (for example, an historical purpose may require one to take a position and defending it). 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xplore problems or questions for which there are multiple answers or no “best” answer.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view the initial information need to clarify, revise, or refine the questions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 xml:space="preserve">Indicator – 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u w:val="single"/>
        </w:rPr>
        <w:t>1.1.4.:  Find, evaluate, and select appropriate sources to answer questio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2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nderstand the basic organizational structure of books.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istinguish between fiction and nonfiction books.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nderstand that the library has an organizational scheme.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lect and use appropriate sources, including picture dictionaries, beginning encyclopedias, magazines, maps, and globes, to answer questio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5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nderstand the library’s organizational scheme and what main topics are included in each section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lect and use appropriate sources, including specialized reference sources and databases, to answer questions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multiple resources, including print, electronic, and human, to locate information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the organizational structure of a book (for example, table of contents, index, chapter headings) to locate information to answer questions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text features and illustrations to decide which resources are best to use and wh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8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cognize the organization and use of special sections in the library (for example, reference, reserve books, paperbacks).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ocate appropriate nonfiction resources by using the library’s classification scheme.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valuate sources based on criteria such as copyright date, authority of author or publisher, comprehensiveness, readability, and alignment with research needs.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lect a variety of credible sources in different formats relevant to research need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10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dentify and prioritize possible sources of information based on specific information needs and strengths of different information formats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specialized reference materials to find specific and in-depth information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both primary and secondary sources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valuate sources based on criteria such as copyright date, authority of author or publisher, depth of coverage, and relevance to research questio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12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dentify the value of and differences among potential resources in a variety of formats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Use various search systems to retrieve information in a variety of formats.  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eek and use a variety of specialized resources available from libraries, the Web, and the community. 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escribe criteria used to make resource decisions and choices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 xml:space="preserve">Indicator – 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u w:val="single"/>
        </w:rPr>
        <w:t>1.1.5.:  Evaluate information found in selected sources on the basis of accuracy, validity, appropriateness for needs, importance, and social and cultural contex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2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cognize and use facts that answer specific questions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terpret information represented in pictures, illustrations, and simple char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5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kim/scan to locate information that is appropriate to age and ability level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dentify facts and details that support main ideas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valuate facts for accuracy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istinguish between fact and opinion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terpret information taken from maps, graphs, charts, and other visuals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lect information to answer questions or solve a probl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8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cognize that information has a social or cultural context based in currency, accuracy, authority, and point of view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valuate and select information based on usefulness, currency, accuracy, authority, and point of vie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10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cognize that knowledge can be organized into disciplines that influence the way information is presented and use this understanding to effectively access information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valuate information from a variety of social or cultural contexts, based on currency, accuracy, authority, and point of vie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12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valuate historical information for validity of interpretation, and scientific information for accuracy and reliability of data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cognize the social, cultural, or other context within which the information was created and explain the impact of context on interpreting the information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consciously selected criteria to determine whether the information contradicts or verifies information from other sourc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Indicator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u w:val="single"/>
        </w:rPr>
        <w:t>1.1.6.:  Read, view, and listen for information presented in any format (e.g., textual, visual, media, digital) in order to make inferences and gather mean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7030A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2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simple note-taking strategies as demonstrated by SLMS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rite, draw or verbalize the main idea and supporting detail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5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various note-taking strategies (for example, outlining, questioning the text, highlighting, graphic organizers).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araphrase or summarize information in various formats.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raw conclusions based on facts and premis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8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valuate, paraphrase, and summarize information in various formats.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both facts and opinions responsibly by identifying and verifying th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10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ake notes using one or more note-taking strategies, including reflecting on the information (for example, graphic organizers, two-column notes).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ategorize information; add new categories as necessary.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terpret information presented in various forma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12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Restate text resource’s concepts in own words and select appropriate data accurately. 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tegrate new information with previous information or knowledge.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Analyze initial synthesis of findings and construct new hypotheses or generalizations if warranted.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hallenge ideas represented and make notes of questions to pursue in additional sourc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Indicator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u w:val="single"/>
        </w:rPr>
        <w:t>1.1.7.:  Make sense of information gathered from diverse sources by identifying misconceptions, main and supporting ideas, conflicting information, and point of view or bia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7030A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2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ummarize or retell key poin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5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cognize when facts from two different sources conflict and seek additional sources to verify accuracy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cognize their own misconceptions when new information conflicts with previously held opinio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8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ek more than one point of view by using diverse sources.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xplain the effect of different perspectives (points of view) on the informa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10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dentify presence of bias and explain the effect on the information presented.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unter the effect of bias on the accuracy and reliability of information by actively pursuing a balanced perspecti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12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reate a system to organize the information.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Analyze the structure and logic of supporting arguments or methods.  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Analyze information for prejudice, deception, or manipulation.  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Investigate different viewpoints encountered, and determine whether and how to incorporate or reject these viewpoints.  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mpensate for the effect of point of view and bias by seeking alternative perspectiv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Indicator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u w:val="single"/>
        </w:rPr>
        <w:t>1.1.8.:  Demonstrate mastery of technology tools for accessing information and pursuing inquir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7030A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2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cognize the purpose of the online catalog to locate materials.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online encyclopedias and magazine databases with guidan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5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arch an online catalog to locate materials.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selected websites and periodical databases to find appropriate information.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selected search engines to find appropriate information.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software or online tools to record and organize informa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8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technology resources such as online encyclopedias, online databases, and Web subject directories, to locate information.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mplement keyword search strategies.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lect and use grade-level-appropriate electronic reference materials and teacher-selected websites to answer questions.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a variety of search engines to do advanced search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10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a range of electronic resources efficiently, effectively, and safely by applying a variety of search and evaluation strategies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social tools to demonstrate and share learn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12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Select the most appropriate technologies to access and retrieve the needed information. 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Use various technologies to organize and manage the information selected. 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reate their own electronic learning spaces by collecting and organizing links to information resources, working collaboratively, and sharing new ideas and understandings with othe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u w:val="single"/>
        </w:rPr>
        <w:t>Indicator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u w:val="single"/>
        </w:rPr>
        <w:t>1.1.9.:  Collaborate with others to broaden and deepen understand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7030A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2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sten to others with respect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hare knowledge and ideas with others by discussion and listen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5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ork in teams to produce original works or solve problems.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spect others’ opinions through active listening and question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8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ork in self-managed teams to understand concepts and to solve problems.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ffer information and opinion at appropriate times in group discussions.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ncourage team members to share ideas and opinio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10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ek ideas and opinions from other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spect and help groups find and incorporate diverse idea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scribe ideas of others accurately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Help to organize and integrate contributions of all group members into produc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12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Model social skills and character traits that advance a team’s ability to identify issues and problems and work together on solutions and products.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sign and implement projects that include participation from diverse groups.</w:t>
      </w:r>
    </w:p>
    <w:sectPr>
      <w:footerReference w:type="default" r:id="rId4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t>B. Romersheuser, August 2010</w:t>
      <w:tab/>
      <w:t>Standard 1 – Scope and sequence</w:t>
      <w:tab/>
      <w:t xml:space="preserve">               AASL, </w:t>
    </w:r>
    <w:r>
      <w:rPr>
        <w:rFonts w:cs="Times New Roman" w:ascii="Times New Roman" w:hAnsi="Times New Roman"/>
        <w:i/>
        <w:sz w:val="16"/>
        <w:szCs w:val="16"/>
      </w:rPr>
      <w:t>Standards for the 21</w:t>
    </w:r>
    <w:r>
      <w:rPr>
        <w:rFonts w:cs="Times New Roman" w:ascii="Times New Roman" w:hAnsi="Times New Roman"/>
        <w:i/>
        <w:sz w:val="16"/>
        <w:szCs w:val="16"/>
        <w:vertAlign w:val="superscript"/>
      </w:rPr>
      <w:t>st</w:t>
    </w:r>
    <w:r>
      <w:rPr>
        <w:rFonts w:cs="Times New Roman" w:ascii="Times New Roman" w:hAnsi="Times New Roman"/>
        <w:i/>
        <w:sz w:val="16"/>
        <w:szCs w:val="16"/>
      </w:rPr>
      <w:t xml:space="preserve"> Century Learner – Standards in Action</w:t>
    </w:r>
    <w:r>
      <w:rPr>
        <w:rFonts w:cs="Times New Roman" w:ascii="Times New Roman" w:hAnsi="Times New Roman"/>
        <w:sz w:val="16"/>
        <w:szCs w:val="16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21:19:00Z</dcterms:created>
  <dc:creator>Eagle Schools</dc:creator>
  <dc:description/>
  <cp:keywords/>
  <dc:language>en-US</dc:language>
  <cp:lastModifiedBy>Eagle Schools</cp:lastModifiedBy>
  <cp:lastPrinted>2010-03-10T12:13:00Z</cp:lastPrinted>
  <dcterms:modified xsi:type="dcterms:W3CDTF">2010-08-22T21:19:00Z</dcterms:modified>
  <cp:revision>2</cp:revision>
  <dc:subject/>
  <dc:title/>
</cp:coreProperties>
</file>